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764393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8815685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5566947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62416999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